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servizio migran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erie Migrantes - Anno XVIII</w:t>
      </w:r>
    </w:p>
    <w:p>
      <w:pPr>
        <w:pStyle w:val="Normal"/>
        <w:jc w:val="center"/>
        <w:rPr/>
      </w:pPr>
      <w:r>
        <w:rPr/>
        <w:t>Settembre-Ottobre 2008 - n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GIORNATA MONDIALE DELLE MIGRAZIO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 gennaio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AN PAOLO MIGRANTE, APOSTOLO DELLE GENTI”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Non più stranieri né ospiti, ma della famiglia di Dio”</w:t>
      </w:r>
      <w:r>
        <w:rPr/>
        <w:t xml:space="preserve"> (cfr Ef 2,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7</w:t>
        <w:tab/>
        <w:t>Manifestazioni centrali previste in Toscana</w:t>
      </w:r>
    </w:p>
    <w:p>
      <w:pPr>
        <w:pStyle w:val="Normal"/>
        <w:rPr/>
      </w:pPr>
      <w:r>
        <w:rPr/>
        <w:t>339</w:t>
        <w:tab/>
        <w:t>Messaggio del S. Padre per la Giornata Mondiale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firstLine="708"/>
        <w:rPr/>
      </w:pPr>
      <w:r>
        <w:rPr/>
        <w:t>del Migrante e del Rifugiato 2009</w:t>
        <w:tab/>
        <w:t>Benedetto XV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45</w:t>
        <w:tab/>
        <w:t>Presentazione della Giornata del Presidente CEMI-Migrantes</w:t>
        <w:tab/>
        <w:t>L.B. Belott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49</w:t>
        <w:tab/>
        <w:t>Spunti di riflessione sul tema della Giornata</w:t>
        <w:tab/>
        <w:t>P. Saviola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53</w:t>
        <w:tab/>
        <w:t>Sulle orme di S. Paolo: traccia di riflessione biblica</w:t>
        <w:tab/>
        <w:t>C. Simonell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59</w:t>
        <w:tab/>
        <w:t>Il manifesto della Giornata</w:t>
        <w:tab/>
        <w:t>M. Bozzett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61</w:t>
        <w:tab/>
        <w:t>Noi e loro: migranti per vocazione</w:t>
        <w:tab/>
        <w:t>M. Morand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67</w:t>
        <w:tab/>
        <w:t>Non più extracomunitari ma cittadini</w:t>
        <w:tab/>
        <w:t>G. Gnesott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73</w:t>
        <w:tab/>
        <w:t>Sinti e Rom: nomadi e ospiti?</w:t>
        <w:tab/>
        <w:t>S. Placid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79</w:t>
        <w:tab/>
        <w:t>Artisti dell’ospitalità</w:t>
        <w:tab/>
        <w:t>L. Cantin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83</w:t>
        <w:tab/>
        <w:t>Né in terra né in mare... ma certo in Cielo</w:t>
        <w:tab/>
        <w:t>G. Martin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>Strutture per la pastorale migratoria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87</w:t>
        <w:tab/>
        <w:t>a livello nazionale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88</w:t>
        <w:tab/>
        <w:t>a livello regionale in Italia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ab/>
        <w:t>a livello settoriale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91</w:t>
        <w:tab/>
        <w:t>- per gli italiani all’ester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94</w:t>
        <w:tab/>
        <w:t>- per gli immigrati e profugh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96</w:t>
        <w:tab/>
        <w:t>- per i Rom e Sint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97</w:t>
        <w:tab/>
        <w:t>- per i fieranti e circens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398</w:t>
        <w:tab/>
        <w:t>- per i marittimi e aeroportual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>Orientamenti e approfondiment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403</w:t>
        <w:tab/>
        <w:t>S.O.S.: riservato ai sacerdoti e ai religiosi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Heading5"/>
        <w:rPr/>
      </w:pPr>
      <w:r>
        <w:rPr/>
        <w:tab/>
        <w:t>Contributi e ricerche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407</w:t>
        <w:tab/>
        <w:t>Il “Rapporto Italiani nel Mondo” 2008</w:t>
        <w:tab/>
        <w:t>D. Licata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417</w:t>
        <w:tab/>
        <w:t>Dossier Statistico Immigrazione 2008: lungo le strade del futur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right"/>
        <w:rPr/>
      </w:pPr>
      <w:r>
        <w:rPr/>
        <w:t>Redazione Dossier Statistico Immigrazione Caritas/Migrantes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Heading5"/>
        <w:rPr/>
      </w:pPr>
      <w:r>
        <w:rPr/>
        <w:tab/>
        <w:t>Resoconto finanziari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431</w:t>
        <w:tab/>
        <w:t>Giornata Mondiale delle Migrazioni: offerte 2006 e 2007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435</w:t>
        <w:tab/>
        <w:t>Stampa Migrantes: bilancio 2007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Heading5"/>
        <w:rPr/>
      </w:pPr>
      <w:r>
        <w:rPr/>
        <w:tab/>
        <w:t>Insert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I-IV</w:t>
        <w:tab/>
        <w:t>Sussidio liturgico per la S. Messa del 18.01.2009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5580" w:leader="none"/>
      </w:tabs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42:00Z</dcterms:created>
  <dc:creator>CEI</dc:creator>
  <dc:description/>
  <dc:language>en-US</dc:language>
  <cp:lastModifiedBy>dibona</cp:lastModifiedBy>
  <dcterms:modified xsi:type="dcterms:W3CDTF">2008-11-17T12:08:00Z</dcterms:modified>
  <cp:revision>4</cp:revision>
  <dc:subject/>
  <dc:title>SERVIZIO MIGRANTI</dc:title>
</cp:coreProperties>
</file>